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After a few minutes, the boy speaks. "I was waiting for you to introduce yourself," he says with an unusually mature voice for a child, "but I don't have all day.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Liz doesn't answer.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I am the Captain," the boy says, "and you are not supposed to be in here.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Liz still doesn't answer. She holds her breath and tries not to make a single sound.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Yes, girl under the bed. The Captain is speaking to you.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The Captain of what?" Liz whispers.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The Captain of the SS Nile, of course.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You look a little young to be the captain.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I assure you my experience and qualifications are exemplary. I have been the Captain for nearly one hundred years.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What a comedian, Liz thinks. "How old are you?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I am seven," the Captain says with dignity.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Isn't seven a bit young to be a captain?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The Captain nods his head. "Yes," he concedes, "I must now take naps in the afternoon. I will probably retire next year.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I want to make the return trip," Liz says.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These boats only go one way.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Liz peers out from under the bed. "That doesn't make sense. They have to get back somehow.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I don't make the rules," says the Captain.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What rules? I'm dead.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If you think your death gives you free rein to act as you please, you are wrong," says the Captain. "Dead wrong," he adds a moment later. He laughs at his bad pun and then abruptly stops. "Let's suspend disbelief for a moment, and say you managed to take this boat back to Earth. What do you think would happen?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Liz pulls herself out from under the bed. "I suppose I'd go back to my old life, right?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The Captain shakes his head. "No. You wouldn't have a body to go back to. You'd be a ghost."</w:t>
      </w:r>
    </w:p>
    <w:p>
      <w:pPr>
        <w:pStyle w:val="Normal"/>
        <w:widowControl w:val="false"/>
        <w:autoSpaceDE w:val="false"/>
        <w:spacing w:lineRule="atLeast" w:line="28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Well, maybe that wouldn't be so bad."</w:t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"Trust me. I know people who've tried, and it's no kind of life. You end up crazy, and everyone you love ends up crazy, too. Take a piece of advice: get off the boat."</w:t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>Discussion questions:</w:t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 xml:space="preserve">What could possibly account for the age of the Captain?  </w:t>
      </w:r>
    </w:p>
    <w:p>
      <w:pPr>
        <w:pStyle w:val="Normal"/>
        <w:ind w:left="360" w:hanging="0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 xml:space="preserve">The captain mentions that there are rules for Liz’s life after death.  Make predictions about what some of the rules may be.  </w:t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  <w:t xml:space="preserve">Would you rather travel to an unknown place after death or remain on Earth as a ghost?  Please explain your choice.  </w:t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22"/>
          <w:szCs w:val="22"/>
          <w:lang w:bidi="en-US"/>
        </w:rPr>
      </w:pPr>
      <w:r>
        <w:rPr>
          <w:rFonts w:cs="Verdana" w:ascii="Verdana" w:hAnsi="Verdana"/>
          <w:color w:val="333333"/>
          <w:sz w:val="22"/>
          <w:szCs w:val="2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9:28:00Z</dcterms:created>
  <dc:creator>David  Kinast</dc:creator>
  <dc:description/>
  <cp:keywords/>
  <dc:language>en-US</dc:language>
  <cp:lastModifiedBy>David  Kinast</cp:lastModifiedBy>
  <dcterms:modified xsi:type="dcterms:W3CDTF">2009-10-31T19:28:00Z</dcterms:modified>
  <cp:revision>2</cp:revision>
  <dc:subject/>
  <dc:title>After a few minutes, the boy speaks</dc:title>
</cp:coreProperties>
</file>